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8"/>
          <w:szCs w:val="28"/>
        </w:rPr>
        <w:t>от 26 июня 2019 года № 215</w:t>
      </w:r>
      <w:r>
        <w:rPr>
          <w:sz w:val="20"/>
        </w:rPr>
        <w:t xml:space="preserve"> 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Роговского сельского поселения Тимашевского района от 19 декабря 2018 г. № 192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9 год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унктом 2 статьи 184.1 Бюджетного кодекса Российской Федерации, Уставом Роговского сельского поселения Тимашевского района, решением  Совета  Роговского сельского поселения от 16 апреля 2013 г. № 147 «Об утверждении  Положения о бюджетном процессе в Роговском сельском поселении Тимашевского района», Совет Роговского сельского поселения Тимашевского района, 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Роговского сельского поселения Тимашевского района от 19 декабря 2018 г. № 192 «О бюджете Роговского сельского поселения Тимашевского района на 2019 год» следующие изменения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Роговского сельского поселения Тимашевского района (далее по тексту - местный бюджет)                на 2019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общий объем доходов в сумме  41660,5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общий объем расходов в сумме 46189,1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верхний предел муниципального долга Роговского сельского поселения Тимашевского района на 1 января 2019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rPr/>
      </w:pPr>
      <w:r>
        <w:rPr>
          <w:sz w:val="28"/>
          <w:szCs w:val="28"/>
        </w:rPr>
        <w:t>4)дефицит бюджета Роговского сельского поселения Тимашевского района в сумме 4528,6 тыс. рублей»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5 исключить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6 - 27 считать 5 - 26 соответственно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риложения 5 - 11 считать 4 - 10 соответственно.</w:t>
      </w:r>
    </w:p>
    <w:p>
      <w:pPr>
        <w:pStyle w:val="ConsNormal"/>
        <w:suppressAutoHyphens w:val="true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Изложить  приложения  № 2,3,4,5,6,7  в  новой редакции         (приложения № 1-6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jc w:val="both"/>
        <w:rPr/>
      </w:pPr>
      <w:r>
        <w:rPr/>
        <w:t>Глава Роговского сельского поселения</w:t>
      </w:r>
    </w:p>
    <w:p>
      <w:pPr>
        <w:pStyle w:val="21"/>
        <w:suppressAutoHyphens w:val="true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ab/>
        <w:t xml:space="preserve">     В.Е. Дикий</w:t>
      </w:r>
    </w:p>
    <w:p>
      <w:pPr>
        <w:pStyle w:val="Normal"/>
        <w:rPr/>
      </w:pPr>
      <w:r>
        <w:rPr/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ab/>
        <w:t xml:space="preserve"> С.В. Залозняя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06-28T13:06:00Z</cp:lastPrinted>
  <dcterms:modified xsi:type="dcterms:W3CDTF">2019-07-02T07:37:00Z</dcterms:modified>
  <cp:revision>26</cp:revision>
  <dc:subject/>
  <dc:title/>
</cp:coreProperties>
</file>